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ar Juliet,</w:t>
      </w:r>
    </w:p>
    <w:p>
      <w:pPr>
        <w:pStyle w:val="Normal"/>
        <w:spacing w:lineRule="auto" w:line="360"/>
        <w:rPr/>
      </w:pPr>
      <w:r>
        <w:rPr/>
        <w:tab/>
        <w:t>You have asked me about what to do with your relationship with your husband Romeo. First off haven’t you learned that guys are jerks? This thing you call love I don’t think is really Love. I think the only person you can actually fall in love with is Jesus Christ. This “love” you feel with Romeo is a little fast. First off you fell in “love” with the guy before you even knew his name. And then you go off a couple days later and marry him, without your parents’ knowledge. Well I guess you do need help.</w:t>
      </w:r>
    </w:p>
    <w:p>
      <w:pPr>
        <w:pStyle w:val="Normal"/>
        <w:spacing w:lineRule="auto" w:line="360"/>
        <w:rPr/>
      </w:pPr>
      <w:r>
        <w:rPr/>
        <w:tab/>
        <w:t xml:space="preserve">How do you really feel about this guy? Is he really worth all this trouble? He is your family’s worst enemy and you expect everything to go peachy. I guess you might think your love with him will help bring your families together. But you could both be killed in the mean time. I guess it is a little late for you to change that now. </w:t>
      </w:r>
    </w:p>
    <w:p>
      <w:pPr>
        <w:pStyle w:val="Normal"/>
        <w:spacing w:lineRule="auto" w:line="360"/>
        <w:rPr/>
      </w:pPr>
      <w:r>
        <w:rPr/>
        <w:tab/>
        <w:t>I think that you and Romeo should go to the prince and ask him to publicize your marriage and ask for his support. But that is only if you think 40 years from now that you will still love this Romeo, no matter what he does or did. I have a simple question for you… have you ever thought of what kind of man he really is? Have you ever talked to him about it? He needs to know the same about you. Are you just obsessing over this guy and not caring about the rest of the world? If right know you put Romeo over Jesus, you need to reset your priorities. He is not even close to the son of God. You should be praising him and talking to him about Romeo. He will give you far better answers to your questions than I.</w:t>
      </w:r>
    </w:p>
    <w:p>
      <w:pPr>
        <w:pStyle w:val="Normal"/>
        <w:spacing w:lineRule="auto" w:line="360"/>
        <w:rPr/>
      </w:pPr>
      <w:r>
        <w:rPr/>
        <w:tab/>
        <w:t xml:space="preserve">The last thing I need to tell you about is if you really are serious and are lifting God up within this, you should tell your parents and start to live a life with Romeo that glorifies Jesus. You need to get support from your family and friends so you can live a life with Romeo. But if you don’t know if you are serious and there are questions that are not being answered, then you should tell Romeo that it just isn’t right to be married like this and you need some space and time. Then if you still think you shouldn’t have married Romeo then you should divorce him. It may cause you some shame but you will find someone else that loves you and Jesus Christ. </w:t>
      </w:r>
    </w:p>
    <w:p>
      <w:pPr>
        <w:pStyle w:val="Normal"/>
        <w:spacing w:lineRule="auto" w:line="360"/>
        <w:rPr/>
      </w:pPr>
      <w:r>
        <w:rPr/>
        <w:tab/>
        <w:t xml:space="preserve">I hope this has helped you in some way. But if not I AM SORRY! </w:t>
      </w:r>
    </w:p>
    <w:p>
      <w:pPr>
        <w:pStyle w:val="Normal"/>
        <w:spacing w:lineRule="auto" w:line="360"/>
        <w:rPr/>
      </w:pPr>
      <w:r>
        <w:rPr/>
        <w:tab/>
      </w:r>
      <w:r>
        <w:rPr>
          <w:i/>
        </w:rPr>
        <w:tab/>
        <w:t>Best of luck,</w:t>
      </w:r>
    </w:p>
    <w:p>
      <w:pPr>
        <w:pStyle w:val="Normal"/>
        <w:spacing w:lineRule="auto" w:line="360"/>
        <w:rPr/>
      </w:pPr>
      <w:r>
        <w:rPr/>
        <w:tab/>
        <w:tab/>
      </w:r>
      <w:r>
        <w:rPr>
          <w:rFonts w:cs="Galeforce BTN" w:ascii="Galeforce BTN" w:hAnsi="Galeforce BTN"/>
        </w:rPr>
        <w:t>Rachel Benne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leforce BTN">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37:00Z</dcterms:created>
  <dc:creator>PA Department of Education</dc:creator>
  <dc:description/>
  <dc:language>en-US</dc:language>
  <cp:lastModifiedBy>Rachel</cp:lastModifiedBy>
  <cp:lastPrinted>2011-05-02T21:37:00Z</cp:lastPrinted>
  <dcterms:modified xsi:type="dcterms:W3CDTF">2011-05-03T01:37:00Z</dcterms:modified>
  <cp:revision>2</cp:revision>
  <dc:subject/>
  <dc:title>Dear Juliet,</dc:title>
</cp:coreProperties>
</file>